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Système de déplacement par vérin à vis pour le foyer de combustion du banc MARTEL</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Arial" w:cs="Arial" w:ascii="Arial" w:hAnsi="Arial"/>
          <w:bCs/>
        </w:rPr>
        <w:t xml:space="preserv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26409769"/>
      <w:bookmarkStart w:id="1" w:name="__Fieldmark__0_25264097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26409769"/>
      <w:bookmarkStart w:id="3" w:name="__Fieldmark__1_252640976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526409769"/>
            <w:bookmarkStart w:id="5" w:name="__Fieldmark__2_25264097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526409769"/>
            <w:bookmarkStart w:id="7" w:name="__Fieldmark__3_25264097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526409769"/>
            <w:bookmarkStart w:id="9" w:name="__Fieldmark__4_25264097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526409769"/>
            <w:bookmarkStart w:id="11" w:name="__Fieldmark__5_25264097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26409769"/>
      <w:bookmarkStart w:id="13" w:name="__Fieldmark__6_25264097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26409769"/>
      <w:bookmarkStart w:id="15" w:name="__Fieldmark__7_25264097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rPr>
            <w:t>2024A030</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4-10-25T07:14:00Z</dcterms:modified>
  <cp:revision>15</cp:revision>
  <dc:subject/>
  <dc:title>MISE A JOUR AVRIL 2007</dc:title>
</cp:coreProperties>
</file>